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оскве прошла Всероссийская конференция молодежных советов Росреестр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Молодежного совета Управления, главный специалист-эксперт отдела регистрации объектов недвижимости нежилого назначения Управления Росреестра по Волгоградской области Никита Язловецкий принял участие во Всероссийской конференции молодежных советов Росреестр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конференции – поддержание и развитие молодежного совета Росреестра, обсуждение актуальных вопросов в жизни и профессиональной деятельности молодежи ведом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вшихся в своем видеообращении приветствовал Министр экономического развития Российской Федерации Максим Орешки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Министра экономического развития Российской Федерации – руководитель Росреестра Виктория Абрамченко обозначила основные направления в деятельности Росреестра, одним из которых является информатизация рабочих процессов. Подчеркнула, важность разработки новых информационных идей и их аккумуляц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мероприятия лидеры молодежных советов Росреестра со всех регионов России подвели итоги работы и обсудили перспективные направления деятельности. Опытом работы с молодежью, реализации молодежных программ с участниками конференции поделились представители Минтруда России, Росмолодежи и Федерального казначей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мероприятия была принята резолюция конференции, в которой определены основные задачи и принципы деятельности молодежного совета Росреестра, а также молодежи ведомства: всемерно поддерживать и объединять молодых сотрудников, подавать пример воспитания, дисциплины и профессионализма, ориентируя на постоянное обучение и саморазвитие, развивать систему сбора и анализа идей, предложений молодых сотрудников, направленных на повышение эффективности работы ведомств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и молодежных советов территориальных органов  обратились к руководству Росреестра с просьбой сделать конференцию ежегодной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00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8-12-19T12:00:00Z</dcterms:modified>
  <cp:revision>2</cp:revision>
  <dc:subject/>
  <dc:title/>
</cp:coreProperties>
</file>